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680" w:leader="none"/>
        </w:tabs>
        <w:spacing w:lineRule="auto" w:line="360" w:before="0" w:after="0"/>
        <w:ind w:left="-1701" w:right="-1565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635</wp:posOffset>
            </wp:positionV>
            <wp:extent cx="7766685" cy="10053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126" r="-1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1005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22"/>
                              </w:rPr>
                              <w:t>Your City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8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22"/>
                        </w:rPr>
                        <w:t>Your City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4114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2"/>
                              </w:rPr>
                              <w:t>Here you can add a little information about your specific fundraising goals, such as the item(s) or amount you are working toward. You can also leave this blank if you pref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62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color w:val="FF0000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color w:val="FF0000"/>
                          <w:sz w:val="22"/>
                        </w:rPr>
                        <w:t>Here you can add a little information about your specific fundraising goals, such as the item(s) or amount you are working toward. You can also leave this blank if you pref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4114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2"/>
                              </w:rPr>
                              <w:t>Here you can add a little information about your specific fundraising goals, such as the item(s) or amount you are working toward. You can also leave this blank if you pref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432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color w:val="FF0000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color w:val="FF0000"/>
                          <w:sz w:val="22"/>
                        </w:rPr>
                        <w:t>Here you can add a little information about your specific fundraising goals, such as the item(s) or amount you are working toward. You can also leave this blank if you pref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686800</wp:posOffset>
                </wp:positionV>
                <wp:extent cx="4114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2"/>
                              </w:rPr>
                              <w:t>Here you can add a little information about your specific fundraising goals, such as the item(s) or amount you are working toward. You can also leave this blank if you pref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684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color w:val="FF0000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color w:val="FF0000"/>
                          <w:sz w:val="22"/>
                        </w:rPr>
                        <w:t>Here you can add a little information about your specific fundraising goals, such as the item(s) or amount you are working toward. You can also leave this blank if you pref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0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i/>
                                <w:i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22"/>
                              </w:rPr>
                              <w:t>Your City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60pt;mso-position-vertical-relative:text;margin-left:48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i/>
                          <w:i/>
                          <w:color w:val="FF0000"/>
                          <w:sz w:val="26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FF0000"/>
                          <w:sz w:val="22"/>
                        </w:rPr>
                        <w:t>Your City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8001000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22"/>
                              </w:rPr>
                              <w:t>Your City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30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22"/>
                        </w:rPr>
                        <w:t>Your City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680" w:leader="none"/>
        </w:tabs>
        <w:spacing w:lineRule="auto" w:line="360" w:before="0" w:after="0"/>
        <w:ind w:left="-1701" w:right="-1565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3" t="-126" r="-1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601200</wp:posOffset>
                </wp:positionV>
                <wp:extent cx="2286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Your web site’s donation page or www.shambhala.org/giv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56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Your web site’s donation page or www.shambhala.org/giv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400800</wp:posOffset>
                </wp:positionV>
                <wp:extent cx="2286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Your website’s donation page or www.shambhala.org/giv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04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Your website’s donation page or www.shambhala.org/giv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2286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Your website’s donation page or www.shambhala.org/giv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34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Your website’s donation page or www.shambhala.org/giv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8458200</wp:posOffset>
                </wp:positionV>
                <wp:extent cx="1371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your centre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666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26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18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your centre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1371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your centre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2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18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your centre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(Visa, Mastercard, …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96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26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(Visa, Mastercard, …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(Visa, Mastercard, …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44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26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(Visa, Mastercard, …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458200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(Visa, Mastercard, …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666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26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(Visa, Mastercard, …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5257800</wp:posOffset>
                </wp:positionV>
                <wp:extent cx="1828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Georgia" w:hAnsi="Georgia" w:cs="Georgia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i/>
                                <w:color w:val="FF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FF0000"/>
                                <w:sz w:val="18"/>
                              </w:rPr>
                              <w:t>your centre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414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Georgia" w:hAnsi="Georgia" w:cs="Georgia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20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20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Georgia" w:cs="Georgia" w:ascii="Georgia" w:hAnsi="Georgia"/>
                          <w:i/>
                          <w:color w:val="FF0000"/>
                          <w:sz w:val="18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i/>
                          <w:color w:val="FF0000"/>
                          <w:sz w:val="18"/>
                        </w:rPr>
                        <w:t>your centre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Georgia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0" w:after="120"/>
      <w:jc w:val="center"/>
      <w:outlineLvl w:val="1"/>
    </w:pPr>
    <w:rPr>
      <w:rFonts w:ascii="Trebuchet MS" w:hAnsi="Trebuchet MS" w:eastAsia="Cambria" w:cs="Times New Roman"/>
      <w:b/>
      <w:sz w:val="44"/>
      <w:lang w:val="en-US" w:eastAsia="en-US"/>
    </w:rPr>
  </w:style>
  <w:style w:type="paragraph" w:styleId="Region">
    <w:name w:val="Region"/>
    <w:basedOn w:val="Normal"/>
    <w:qFormat/>
    <w:pPr>
      <w:spacing w:before="0" w:after="120"/>
      <w:jc w:val="center"/>
      <w:outlineLvl w:val="0"/>
    </w:pPr>
    <w:rPr>
      <w:rFonts w:ascii="Trebuchet MS" w:hAnsi="Trebuchet MS" w:eastAsia="Cambria" w:cs="Times New Roman"/>
      <w:b/>
      <w:sz w:val="7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40:00Z</dcterms:created>
  <dc:creator>Anna Weinstein</dc:creator>
  <dc:description/>
  <cp:keywords/>
  <dc:language>en-US</dc:language>
  <cp:lastModifiedBy>Julie Martin</cp:lastModifiedBy>
  <dcterms:modified xsi:type="dcterms:W3CDTF">2016-07-21T19:40:00Z</dcterms:modified>
  <cp:revision>2</cp:revision>
  <dc:subject/>
  <dc:title/>
</cp:coreProperties>
</file>