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Accessibility Needs Certification Document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en-GB"/>
        </w:rPr>
        <w:t>Alternative and Accessible Materials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en-GB"/>
        </w:rPr>
        <w:t>For Advanced Programs Within Shambhal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t>Date: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t>Student: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t>Description of student’s special need (use functional description not diagnosis):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t>Document used to verify need: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t>Initial program: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t>Accommodation(s) :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t>Expiry d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gned: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ir for Accessibility and Disability Working Group, Health and Well Be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>Signee for the Special Request subgroup of the Council of Acharyas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6/5/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600200</wp:posOffset>
          </wp:positionH>
          <wp:positionV relativeFrom="paragraph">
            <wp:posOffset>-335280</wp:posOffset>
          </wp:positionV>
          <wp:extent cx="1943100" cy="1346200"/>
          <wp:effectExtent l="0" t="0" r="0" b="0"/>
          <wp:wrapTight wrapText="bothSides">
            <wp:wrapPolygon edited="0">
              <wp:start x="10190" y="0"/>
              <wp:lineTo x="9722" y="808"/>
              <wp:lineTo x="9348" y="2157"/>
              <wp:lineTo x="8881" y="4318"/>
              <wp:lineTo x="7104" y="5263"/>
              <wp:lineTo x="7010" y="6072"/>
              <wp:lineTo x="7572" y="6478"/>
              <wp:lineTo x="7665" y="8638"/>
              <wp:lineTo x="6636" y="10798"/>
              <wp:lineTo x="6075" y="12958"/>
              <wp:lineTo x="6075" y="13632"/>
              <wp:lineTo x="9255" y="14983"/>
              <wp:lineTo x="4205" y="15522"/>
              <wp:lineTo x="1399" y="16062"/>
              <wp:lineTo x="1212" y="19303"/>
              <wp:lineTo x="20288" y="19303"/>
              <wp:lineTo x="20101" y="16062"/>
              <wp:lineTo x="17296" y="15522"/>
              <wp:lineTo x="12434" y="14713"/>
              <wp:lineTo x="14584" y="13632"/>
              <wp:lineTo x="14117" y="10798"/>
              <wp:lineTo x="13182" y="8638"/>
              <wp:lineTo x="13368" y="6478"/>
              <wp:lineTo x="13930" y="5937"/>
              <wp:lineTo x="13836" y="5263"/>
              <wp:lineTo x="12059" y="4318"/>
              <wp:lineTo x="11125" y="808"/>
              <wp:lineTo x="10751" y="0"/>
              <wp:lineTo x="10190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1346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essiblity and disablity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11:50:00Z</dcterms:created>
  <dc:creator>Stefan Carmien</dc:creator>
  <dc:description/>
  <cp:keywords/>
  <dc:language>en-US</dc:language>
  <cp:lastModifiedBy>Stefan Carmien</cp:lastModifiedBy>
  <dcterms:modified xsi:type="dcterms:W3CDTF">2014-05-06T18:39:00Z</dcterms:modified>
  <cp:revision>4</cp:revision>
  <dc:subject/>
  <dc:title/>
</cp:coreProperties>
</file>