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textAlignment w:val="baseline"/>
        <w:rPr>
          <w:b/>
          <w:b/>
          <w:color w:val="262626"/>
          <w:lang w:val="it-IT"/>
        </w:rPr>
      </w:pPr>
      <w:r>
        <w:rPr>
          <w:b/>
          <w:color w:val="262626"/>
          <w:lang w:val="it-IT"/>
        </w:rPr>
        <w:t>Celebrare la vita di Dorje Dradul</w:t>
      </w:r>
    </w:p>
    <w:p>
      <w:pPr>
        <w:pStyle w:val="NormaleWeb"/>
        <w:spacing w:before="0" w:after="0"/>
        <w:textAlignment w:val="baseline"/>
        <w:rPr>
          <w:color w:val="262626"/>
          <w:lang w:val="it-IT"/>
        </w:rPr>
      </w:pPr>
      <w:r>
        <w:rPr>
          <w:color w:val="262626"/>
          <w:lang w:val="it-IT"/>
        </w:rPr>
        <w:t>di Lady Diana Mukpo</w:t>
      </w:r>
    </w:p>
    <w:p>
      <w:pPr>
        <w:pStyle w:val="NormaleWeb"/>
        <w:spacing w:before="0" w:after="0"/>
        <w:textAlignment w:val="baseline"/>
        <w:rPr>
          <w:color w:val="262626"/>
          <w:lang w:val="it-IT"/>
        </w:rPr>
      </w:pPr>
      <w:r>
        <w:rPr>
          <w:color w:val="262626"/>
          <w:lang w:val="it-IT"/>
        </w:rPr>
        <w:t>19 marzo 2017</w:t>
      </w:r>
    </w:p>
    <w:p>
      <w:pPr>
        <w:pStyle w:val="NormaleWeb"/>
        <w:spacing w:before="0" w:after="0"/>
        <w:textAlignment w:val="baseline"/>
        <w:rPr>
          <w:color w:val="262626"/>
          <w:lang w:val="it-IT"/>
        </w:rPr>
      </w:pPr>
      <w:r>
        <w:rPr>
          <w:color w:val="262626"/>
          <w:lang w:val="it-IT"/>
        </w:rPr>
      </w:r>
    </w:p>
    <w:p>
      <w:pPr>
        <w:pStyle w:val="NormaleWeb"/>
        <w:spacing w:before="0" w:after="0"/>
        <w:textAlignment w:val="baseline"/>
        <w:rPr/>
      </w:pPr>
      <w:r>
        <w:rPr>
          <w:color w:val="262626"/>
          <w:lang w:val="it-IT"/>
        </w:rPr>
        <w:t>E’ difficile credere che sono trascorsi 30 anni dal Parinirvana del Vidyadhara. L’impatto della sua vita è stato enorme, sebbene abbia trascorso solo 47 anni su questa terra. L’impatto della sua vita continua a crescere e crescere ad un livello sia personale che sociale. Il giorno successivo alla sua morte ho cercato di avvolgere la mia mente attorno al fatto che noi continuavamo a camminare su questa terra, anche se lui non era più qui. La sua saggezza ha ancora un profondo effetto a tanti, tanti livelli.</w:t>
      </w:r>
    </w:p>
    <w:p>
      <w:pPr>
        <w:pStyle w:val="NormaleWeb"/>
        <w:spacing w:before="0" w:after="0"/>
        <w:textAlignment w:val="baseline"/>
        <w:rPr>
          <w:color w:val="262626"/>
          <w:lang w:val="it-IT"/>
        </w:rPr>
      </w:pPr>
      <w:r>
        <w:rPr>
          <w:color w:val="262626"/>
          <w:lang w:val="it-IT"/>
        </w:rPr>
      </w:r>
    </w:p>
    <w:p>
      <w:pPr>
        <w:pStyle w:val="NormaleWeb"/>
        <w:spacing w:before="0" w:after="0"/>
        <w:textAlignment w:val="baseline"/>
        <w:rPr>
          <w:color w:val="262626"/>
          <w:lang w:val="it-IT"/>
        </w:rPr>
      </w:pPr>
      <w:r>
        <w:rPr>
          <w:color w:val="262626"/>
          <w:lang w:val="it-IT"/>
        </w:rPr>
        <w:t>Questo trentesimo anniversario è un momento per celebrare. Durante i 17 anni che era qui in Nord America, c’era un turbinio di attività attorno a lui. Lui era l’assoluta immobilità nel mezzo di quel turbine. Ma in questo periodo terribile, in questa era oscura, egli è ancora una luce brillante. E questa si estenderà oltre le nostre vite per rivelare tutto ciò che ci ha dato, grazie alla sua generosità e a come ha dedicato la sua vita per prendersi cura dei suoi studenti ed insegnare alle persone come vivere in modo sano e decente. E’ quindi nostra responsabilità di applicare e di tramandare tutto ciò che abbiamo imparato da lui. Amava dire, “Il mondo ha bisogno del nostro aiuto” e questo è vero, ora più che mai.</w:t>
      </w:r>
    </w:p>
    <w:p>
      <w:pPr>
        <w:pStyle w:val="NormaleWeb"/>
        <w:spacing w:before="0" w:after="0"/>
        <w:textAlignment w:val="baseline"/>
        <w:rPr>
          <w:color w:val="262626"/>
          <w:lang w:val="it-IT"/>
        </w:rPr>
      </w:pPr>
      <w:r>
        <w:rPr>
          <w:color w:val="262626"/>
          <w:lang w:val="it-IT"/>
        </w:rPr>
      </w:r>
    </w:p>
    <w:p>
      <w:pPr>
        <w:pStyle w:val="NormaleWeb"/>
        <w:spacing w:before="0" w:after="0"/>
        <w:textAlignment w:val="baseline"/>
        <w:rPr>
          <w:color w:val="262626"/>
          <w:lang w:val="it-IT"/>
        </w:rPr>
      </w:pPr>
      <w:r>
        <w:rPr>
          <w:color w:val="262626"/>
          <w:lang w:val="it-IT"/>
        </w:rPr>
        <w:t>Durante la sua vita ha avuto un profondo impatto anche solo su tutti coloro che sono entrati in contatto con lui. Da un lato era diverso da tutti. Posso solo parlare dalla prospettiva di una moglie. Poiché la sua mente era così vasta, poteva incontrare la mente degli altri ed avere una comunicazione piena e toccare i loro cuori. Per la maggior parte delle persone, un impatto che non avevano mai sperimentato prima. Da un lato, coloro che gli erano vicini, bramano ancora a questo, ma la brama si trasforma in una più grande sensibilità e apertura di cuore.</w:t>
      </w:r>
    </w:p>
    <w:p>
      <w:pPr>
        <w:pStyle w:val="NormaleWeb"/>
        <w:spacing w:before="0" w:after="0"/>
        <w:textAlignment w:val="baseline"/>
        <w:rPr>
          <w:color w:val="262626"/>
          <w:lang w:val="it-IT"/>
        </w:rPr>
      </w:pPr>
      <w:r>
        <w:rPr>
          <w:color w:val="262626"/>
          <w:lang w:val="it-IT"/>
        </w:rPr>
      </w:r>
    </w:p>
    <w:p>
      <w:pPr>
        <w:pStyle w:val="NormaleWeb"/>
        <w:spacing w:before="0" w:after="0"/>
        <w:textAlignment w:val="baseline"/>
        <w:rPr>
          <w:color w:val="262626"/>
          <w:lang w:val="it-IT"/>
        </w:rPr>
      </w:pPr>
      <w:r>
        <w:rPr>
          <w:color w:val="262626"/>
          <w:lang w:val="it-IT"/>
        </w:rPr>
        <w:t>Coloro che non hanno avuto la fortuna o l’opportunità di incontrarlo personalmente ne hanno comunque un impatto attraverso i suoi insegnamenti e questo era la sua meta e la sua ragione per essere qui: avere un’influenza sulle cose su una scala più grande. Anche se era una persona diversa per ognuno poiché la sua mente era così vasta ed era in grado di incontrare la loro mente, era sempre al 100% genuino. Era sempre chi era e posso parlare in questo modo come moglie. Chiunque fosse come persona pubblica, lo era anche come una persona privata. Era immutabilmente genuino. Quando arrivammo in Nord America nel 1970 eravamo senza un soldo. Aveva perso il suo paese. Aveva perso tutto. Ma ciò che portò con sé, era una visione enorme. Quelle difficoltà con cui arrivammo, non furono mai un ostacolo per lui. Aveva una visione enorme di ciò che voleva offrire nel portare il Buddhadharma e gli insegnamenti Shambhala in occidente. Disse che ebbe la prima aspirazione quando vide la cultura tibetana cadere a pezzi e pensò “Posso fare grandi cose con questi insegnamenti e posso portarli su scala più grande.”</w:t>
      </w:r>
    </w:p>
    <w:p>
      <w:pPr>
        <w:pStyle w:val="NormaleWeb"/>
        <w:spacing w:before="0" w:after="0"/>
        <w:textAlignment w:val="baseline"/>
        <w:rPr>
          <w:color w:val="262626"/>
          <w:lang w:val="it-IT"/>
        </w:rPr>
      </w:pPr>
      <w:r>
        <w:rPr>
          <w:color w:val="262626"/>
          <w:lang w:val="it-IT"/>
        </w:rPr>
      </w:r>
    </w:p>
    <w:p>
      <w:pPr>
        <w:pStyle w:val="NormaleWeb"/>
        <w:spacing w:before="0" w:after="0"/>
        <w:textAlignment w:val="baseline"/>
        <w:rPr/>
      </w:pPr>
      <w:r>
        <w:rPr>
          <w:color w:val="262626"/>
          <w:lang w:val="it-IT"/>
        </w:rPr>
        <w:t>Quando celebriamo i 30 anni di Parinirvana abbiamo anche l’abilità di vedere alcuni dei suoi effetti personali, che sono stati preservati dall’archivio. Il modo in cui visse la sua vita e in cui la condusse ad un livello mondano; per esempio come vestiva le sue uniformi, i suoi vestiti per i vari insegnamenti, come decorò la sua corte, i suoi averi personali, tutte queste cose erano fatte con una tremenda attenzione per il dettaglio. Insegnava in maniera molto espansiva, creava un ambiente in cui le persone potevano imparare. Piuttosto che accompagnare personalmente le persone attraverso le loro esperienze ad ogni passo sul sentiero, creò ambienti incredibili e vasti che sono tuttora in uso, dalla Corte Kalapa, al MPE Encampement, ai centri Dharma; è infinito. Tutti questi luoghi non sono solo contenitori per gli insegnamenti, ma gli ambienti stessi sono un’esperienza d’insegnamento, così che, chi fra voi ha l’opportunità di vedere i suoi beni, può veramente imparare e capire che ogni dettaglio era accuratamente, accuratamente, ordinato da lui.</w:t>
      </w:r>
    </w:p>
    <w:p>
      <w:pPr>
        <w:pStyle w:val="NormaleWeb"/>
        <w:spacing w:before="0" w:after="0"/>
        <w:textAlignment w:val="baseline"/>
        <w:rPr>
          <w:color w:val="262626"/>
          <w:lang w:val="it-IT"/>
        </w:rPr>
      </w:pPr>
      <w:r>
        <w:rPr>
          <w:color w:val="262626"/>
          <w:lang w:val="it-IT"/>
        </w:rPr>
      </w:r>
    </w:p>
    <w:p>
      <w:pPr>
        <w:pStyle w:val="NormaleWeb"/>
        <w:spacing w:before="0" w:after="0"/>
        <w:textAlignment w:val="baseline"/>
        <w:rPr/>
      </w:pPr>
      <w:r>
        <w:rPr>
          <w:color w:val="262626"/>
          <w:lang w:val="it-IT"/>
        </w:rPr>
        <w:t>La comunità tibetana inizialmente pensò che fosse diventato completamente pazzo e che fosse intenzionato a dare i più elevati insegnamenti agli studenti occidentali, ma fu inflessibile, poiché realmente credeva che gli studenti occidentali avessero le stesse capacità di realizzare completamente questi insegnamenti e di portarli avanti nelle loro vite. Poi la comunità tibetana ha iniziato ad unirsi a noi ed ha iniziato a rispettare ciò che faceva in virtù di quanto il comportamento dei suoi studenti fosse bello.</w:t>
      </w:r>
    </w:p>
    <w:p>
      <w:pPr>
        <w:pStyle w:val="NormaleWeb"/>
        <w:spacing w:before="0" w:after="0"/>
        <w:textAlignment w:val="baseline"/>
        <w:rPr>
          <w:color w:val="262626"/>
          <w:lang w:val="it-IT"/>
        </w:rPr>
      </w:pPr>
      <w:r>
        <w:rPr>
          <w:color w:val="262626"/>
          <w:lang w:val="it-IT"/>
        </w:rPr>
      </w:r>
    </w:p>
    <w:p>
      <w:pPr>
        <w:pStyle w:val="NormaleWeb"/>
        <w:spacing w:before="0" w:after="0"/>
        <w:textAlignment w:val="baseline"/>
        <w:rPr/>
      </w:pPr>
      <w:r>
        <w:rPr>
          <w:color w:val="262626"/>
          <w:lang w:val="it-IT"/>
        </w:rPr>
        <w:t>Quindi, penso che questo sia un momento per noi di celebrare il fatto che abbiamo questi preziosi insegnamenti e di ringraziare, di avere gratitudine, poiché egli ha dedicato la sua vita; e anche di riflettere sul fatto che ad un livello personale, sia esso la nostra casa, il nostro lavoro, in qualsiasi modo noi camminiamo su questa terra, siamo ancora qui. Abbiamo la responsabilità di incarnare questi insegnamenti e di utilizzarli per il beneficio degli altri.</w:t>
      </w:r>
    </w:p>
    <w:p>
      <w:pPr>
        <w:pStyle w:val="NormaleWeb"/>
        <w:spacing w:before="0" w:after="0"/>
        <w:textAlignment w:val="baseline"/>
        <w:rPr>
          <w:color w:val="262626"/>
          <w:lang w:val="it-IT"/>
        </w:rPr>
      </w:pPr>
      <w:r>
        <w:rPr>
          <w:color w:val="262626"/>
          <w:lang w:val="it-IT"/>
        </w:rPr>
        <w:t>Questo è il miglior modo in cui possiamo ricambiare la sua generosità.</w:t>
      </w:r>
    </w:p>
    <w:p>
      <w:pPr>
        <w:pStyle w:val="NormaleWeb"/>
        <w:spacing w:before="0" w:after="0"/>
        <w:textAlignment w:val="baseline"/>
        <w:rPr>
          <w:color w:val="262626"/>
          <w:lang w:val="it-IT"/>
        </w:rPr>
      </w:pPr>
      <w:r>
        <w:rPr>
          <w:color w:val="262626"/>
          <w:lang w:val="it-IT"/>
        </w:rPr>
      </w:r>
    </w:p>
    <w:p>
      <w:pPr>
        <w:pStyle w:val="NormaleWeb"/>
        <w:spacing w:before="0" w:after="0"/>
        <w:textAlignment w:val="baseline"/>
        <w:rPr>
          <w:color w:val="262626"/>
          <w:lang w:val="it-IT"/>
        </w:rPr>
      </w:pPr>
      <w:r>
        <w:rPr>
          <w:color w:val="262626"/>
          <w:lang w:val="it-IT"/>
        </w:rPr>
        <w:t>Trungpa Rinpoche era una fra le più grandi e cruciali figure nel portare gli insegnamenti del Buddha in occidente e questo è un momento per celebrarlo e apprezzarlo.</w:t>
      </w:r>
    </w:p>
    <w:p>
      <w:pPr>
        <w:pStyle w:val="NormaleWeb"/>
        <w:spacing w:before="0" w:after="0"/>
        <w:textAlignment w:val="baseline"/>
        <w:rPr>
          <w:color w:val="262626"/>
          <w:lang w:val="it-IT"/>
        </w:rPr>
      </w:pPr>
      <w:r>
        <w:rPr>
          <w:color w:val="262626"/>
          <w:lang w:val="it-IT"/>
        </w:rPr>
      </w:r>
    </w:p>
    <w:p>
      <w:pPr>
        <w:pStyle w:val="Normal"/>
        <w:spacing w:before="0" w:after="200"/>
        <w:rPr>
          <w:color w:val="262626"/>
          <w:lang w:val="it-IT"/>
        </w:rPr>
      </w:pPr>
      <w:r>
        <w:rPr>
          <w:color w:val="262626"/>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25:00Z</dcterms:created>
  <dc:creator>Owner</dc:creator>
  <dc:description/>
  <cp:keywords/>
  <dc:language>en-US</dc:language>
  <cp:lastModifiedBy>Giovanna Lucchini</cp:lastModifiedBy>
  <cp:lastPrinted>2017-03-22T09:46:00Z</cp:lastPrinted>
  <dcterms:modified xsi:type="dcterms:W3CDTF">2017-04-01T07:43:00Z</dcterms:modified>
  <cp:revision>7</cp:revision>
  <dc:subject/>
  <dc:title/>
</cp:coreProperties>
</file>